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-51B MUSTANG DEFLECTION COCKPIT MODIFI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dified the P-51B cockpit so there is more room below the gun reticule, making deflection shooting is easi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mproved view for deflection shooting is finished. But some of the cockpit shading and the windscreen bars need some work. Beeing very busy these days I don't have time to complete these details for weeks, possibly months. So I decided to release what I have done so far as a preliminary version. Hopefully I'll be able to update it in the fu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 Shaw's Clear Gunsight Reflector Textures for the P-51B is included (Pp51bvtr.tp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rop files in EAW folder. Let them overwrite excisting fil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lessandro Borges’ 3DZ! Studio</w:t>
      </w:r>
    </w:p>
    <w:p>
      <w:pPr>
        <w:pStyle w:val="Normal"/>
        <w:rPr>
          <w:sz w:val="24"/>
        </w:rPr>
      </w:pPr>
      <w:r>
        <w:rPr>
          <w:sz w:val="24"/>
        </w:rPr>
        <w:t>Dan Shaw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work is freeware. As long as credit is given no extra permit is needed to include this mod with skins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“Peregrine” Ringvold</w:t>
      </w:r>
    </w:p>
    <w:p>
      <w:pPr>
        <w:pStyle w:val="Normal"/>
        <w:rPr>
          <w:sz w:val="24"/>
        </w:rPr>
      </w:pPr>
      <w:r>
        <w:rPr>
          <w:sz w:val="24"/>
        </w:rPr>
        <w:t>Oslo, Norway. May 2002</w:t>
      </w:r>
    </w:p>
    <w:p>
      <w:pPr>
        <w:pStyle w:val="Normal"/>
        <w:rPr>
          <w:sz w:val="24"/>
        </w:rPr>
      </w:pPr>
      <w:r>
        <w:rPr>
          <w:sz w:val="24"/>
        </w:rPr>
        <w:t>per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5-01T16:41:00Z</dcterms:modified>
  <cp:revision>56</cp:revision>
  <dc:subject/>
  <dc:title/>
</cp:coreProperties>
</file>